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cedura aperta per la fornitura in noleggio di n.3 sistemi per circolazione extracorporea (macchine cuore polmone) occorrenti alla S.C. Cardiochirurgia  - gara n………..cig n…………………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19-07-09T09:51:00Z</dcterms:modified>
  <cp:revision>15</cp:revision>
  <dc:subject/>
  <dc:title> </dc:title>
</cp:coreProperties>
</file>